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ZprvaCSPods1dek"/>
        <w:spacing w:lineRule="auto" w:line="240" w:before="120" w:after="0"/>
        <w:ind w:left="-142" w:right="-14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echanismus pro dělbu tržeb z prodeje IJD</w:t>
      </w:r>
    </w:p>
    <w:p>
      <w:pPr>
        <w:pStyle w:val="AZprvaCSPods1dek"/>
        <w:pBdr>
          <w:bottom w:val="single" w:sz="6" w:space="1" w:color="000000"/>
        </w:pBdr>
        <w:spacing w:lineRule="auto" w:line="240"/>
        <w:ind w:left="-142" w:right="-14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567"/>
          <w:tab w:val="left" w:pos="709" w:leader="none"/>
        </w:tabs>
        <w:spacing w:lineRule="auto" w:line="240" w:before="0" w:after="0"/>
        <w:ind w:left="709" w:hanging="0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eambule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smus pro dělbu tržeb z prodeje integrovaných jízdních dokladů (dále jen Mechanismus) určuje práva a povinnosti Objednatelů, Organizátora a Dopravců v systému IDP v oblasti provozně-ekonomické.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tegrované jízdní doklady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ovaným jízdním dokladem (dále jen IJD) se rozumí předplatné jízdné (dále jen předplatné) a jednotlivé přestupní jízdné (dále jen jednotlivé jízdné)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žbou za prodej IJD se rozumí veškeré příjmy z prodeje IJD včetně daně z přidané hodnoty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účtovací centrum pro IDP je zajišťováno Plzeňskými městskými dopravními podniky, a.s. (dále jen „PMDP“). 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ělba tržeb za předplatné </w:t>
      </w:r>
      <w:r>
        <w:rPr>
          <w:rFonts w:cs="Arial" w:ascii="Arial" w:hAnsi="Arial"/>
          <w:b/>
          <w:bCs/>
          <w:szCs w:val="24"/>
        </w:rPr>
        <w:t>jízdné</w:t>
      </w:r>
      <w:r>
        <w:rPr>
          <w:rFonts w:cs="Arial" w:ascii="Arial" w:hAnsi="Arial"/>
          <w:b/>
          <w:bCs/>
          <w:sz w:val="22"/>
          <w:szCs w:val="22"/>
        </w:rPr>
        <w:t xml:space="preserve"> IDP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účtování tržeb za předplatné jízdné provádí Organizátor měsíčně dle podkladů ze zúčtovacího centra. Dopravci pak, na základě pokynů Organizátora, provedou finanční transfery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bookmarkStart w:id="0" w:name="_Ref516220864"/>
      <w:r>
        <w:rPr>
          <w:rFonts w:cs="Arial" w:ascii="Arial" w:hAnsi="Arial"/>
          <w:bCs/>
          <w:sz w:val="22"/>
          <w:szCs w:val="22"/>
        </w:rPr>
        <w:t>Mechanismus dělby tržeb za prodej předplatného ve vnějších zónách mezi Dopravce je založen na dopravním výkonu odvedeném v rámci systému IDP. Dělení tržeb za zónu 001 Plzeň bude stanoveno do dohodě s Objednatelem (městem Plzní) na základě dlouhodobého vývoje podílu na tržbách za zónu 001 Plzeň jednotlivých dopravců. Předpokládá se, že celkový podíl dopravců vyjma PMDP bude nejméně 4,5 % měsíční výše tržeb za zónu 001 Plzeň. Tento podíl tržeb bude Dopravcům rozdělen podle dopravního výkonu odvedeného v rámci této zóny.</w:t>
      </w:r>
      <w:bookmarkEnd w:id="0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asové rozlišení tržeb z předplatného, tj. stanovení skutečných tržeb měsíce a tržeb měsíců následujících, je Organizátorem Dopravcům předkládáno měsíčně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abulky sloužící jako podklad pro dělení tržeb za prodej předplatného jsou při každé změně provedené na základě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79585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nahrazovány aktualizovanými. Takto aktualizované tabulky jsou na nosiči CD předány Dopravcům.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/>
      </w:pPr>
      <w:bookmarkStart w:id="1" w:name="_Ref516079585"/>
      <w:r>
        <w:rPr>
          <w:rFonts w:cs="Arial" w:ascii="Arial" w:hAnsi="Arial"/>
          <w:b/>
          <w:bCs/>
          <w:szCs w:val="24"/>
        </w:rPr>
        <w:t>Stanovení dopravního výkonu</w:t>
      </w:r>
      <w:bookmarkEnd w:id="1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Pro každého Dopravce je Organizátorem vždy k 1. 1. daného kalendářního roku, dle schválených jízdních řádů platných od prosincové změny, vypočítán dopravní výkon v jednotlivých tarifních zónách a v celém IDP, a to na období platnosti jízdního řádu (tj. do prosince následujícího roku). Tento dopravní výkon se nazývá roční dopravní výkon Dopravce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 ročního dopravního výkonu Dopravce (tabulka A1) je podílem stanoven průměrný měsíční dopravní výkon Dopravce (tabulka A2)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 celkového dopravního výkonu za měsíc v dané tarifní zóně je vypočten procentuální podíl dopravního výkonu pro každého Dopravce v dané tarifní zóně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abulka dopravních výkonů pro clearing (tabulka C „Procentuální podíl dopravního výkonu“ stanovený dle bodu </w:t>
      </w:r>
      <w:r>
        <w:rPr>
          <w:rFonts w:cs="Arial" w:ascii="Arial" w:hAnsi="Arial"/>
          <w:bCs/>
          <w:sz w:val="22"/>
          <w:szCs w:val="22"/>
          <w:highlight w:val="magenta"/>
        </w:rPr>
        <w:fldChar w:fldCharType="begin"/>
      </w:r>
      <w:r>
        <w:rPr>
          <w:sz w:val="22"/>
          <w:szCs w:val="22"/>
          <w:bCs/>
          <w:highlight w:val="magenta"/>
          <w:rFonts w:cs="Arial" w:ascii="Arial" w:hAnsi="Arial"/>
        </w:rPr>
        <w:instrText xml:space="preserve"> REF _Ref516079585 \r \h </w:instrText>
      </w:r>
      <w:r>
        <w:rPr>
          <w:sz w:val="22"/>
          <w:szCs w:val="22"/>
          <w:bCs/>
          <w:highlight w:val="magenta"/>
          <w:rFonts w:cs="Arial" w:ascii="Arial" w:hAnsi="Arial"/>
        </w:rPr>
        <w:fldChar w:fldCharType="separate"/>
      </w:r>
      <w:r>
        <w:rPr>
          <w:sz w:val="22"/>
          <w:szCs w:val="22"/>
          <w:bCs/>
          <w:highlight w:val="magenta"/>
          <w:rFonts w:cs="Arial" w:ascii="Arial" w:hAnsi="Arial"/>
        </w:rPr>
        <w:t>IV</w:t>
      </w:r>
      <w:r>
        <w:rPr>
          <w:sz w:val="22"/>
          <w:szCs w:val="22"/>
          <w:bCs/>
          <w:highlight w:val="magenta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.) je zasílána Organizátorem do zúčtovacího centra a je podkladem pro měsíční dělení tržeb za předplatné mezi Dopravce.  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abulku dopravních výkonů pro clearing (tabulku C) v jednotlivých tarifních zónách pro jednotlivé Dopravce lze měnit v termínech uvedených v bodě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79778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V.8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Pro druhou polovinu kalendářního roku bude dopravní výkon vypočten z jízdních řádů platných od poslední celostátní změny jízdních řádů. Tento dopravní výkon bude platný do konce kalendářního roku. Podělením této hodnoty číslem 6 je vypočítán průměrný měsíční dopravní výkon v dané tarifní zóně (tabulka A2)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losíťová předplatní jízdenka IDP bude podílována tak, že 1/7 z ceny jízdného bude přiřazena do zóny 001 a 6/7 z ceny jízdného do všech vnějších zón. Podíl z tržby za síťovou jízdenku pro zónu 001 Plzeň bude stanoven podle bodu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220864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II.2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 Podíl z výkonů ve vnějších zónách bude stanoven jako výkon dopravce v kilometrech ve všech vnějších zónách ku výkonů všech kilometrů všech dopravců ve všech vnějších zónách a tento podíl bude vynásoben 6/7. Součet podílu Dopravce z výkonů v zóně 001 Plzeň a podílu z výkonů ve vnějších zónách stanoví jeho podíl na síťovém jízdném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bookmarkStart w:id="2" w:name="_Ref516079778"/>
      <w:r>
        <w:rPr>
          <w:rFonts w:cs="Arial" w:ascii="Arial" w:hAnsi="Arial"/>
          <w:bCs/>
          <w:sz w:val="22"/>
          <w:szCs w:val="22"/>
        </w:rPr>
        <w:t>V každém kalendářním roce jsou změny tabulky dopravního výkonu pro clearing (tabulka C) provedeny k 1. 1. a 1. 7. V těchto termínech je možné promítnout změny jízdních řádů.</w:t>
      </w:r>
      <w:bookmarkEnd w:id="2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átor může v termínech celostátních změn jízdních řádů do IDP zařadit novou linku Dopravce. Podíl tržeb z uznávání předplatného však Dopravce obdrží od 1. 1. či 1. 7.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bookmarkStart w:id="3" w:name="_Ref516081051"/>
      <w:r>
        <w:rPr>
          <w:rFonts w:cs="Arial" w:ascii="Arial" w:hAnsi="Arial"/>
          <w:b/>
          <w:bCs/>
          <w:szCs w:val="24"/>
        </w:rPr>
        <w:t>Způsob zúčtování tržeb z prodeje předplatného</w:t>
      </w:r>
      <w:bookmarkEnd w:id="3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>Všichni Dopravci provedou měsíční vyúčtování prodeje předplatného do příslušné tabulky (tabulka D „Tržby za předplatné v měsíci“). Vzory jsou součástí Přílohy č. 2 Podmínek IDP. Tabulky Dopravci neprodleně odešlou elektronicky Organizátorovi, a to nejpozději do 5. kalendářního dne měsíce, který následuje po rozhodném dni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pro zúčtování tržeb za prodej předplatného poskytují Dopravci přímo zúčtovacímu centru přes určené webové rozhraní, a to nejpozději do 5. kalendářního dne měsíce, který následuje po rozhodném dni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PMDP řádně vyplní tabulky D2 až D5, tabulky odešle elektronicky Organizátorovi nejpozději do 13. kalendářního dne měsíce, který následuje po rozhodném dni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šechny elektronicky zaslané tabulky D předají Dopravci Organizátorovi v tištěné podobě, podepsané oprávněnou osobou, do posledního kalendářního dne měsíce následujícího po rozhodném dni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bookmarkStart w:id="4" w:name="_Ref442181433"/>
      <w:r>
        <w:rPr>
          <w:rFonts w:cs="Arial" w:ascii="Arial" w:hAnsi="Arial"/>
          <w:bCs/>
          <w:sz w:val="22"/>
          <w:szCs w:val="22"/>
        </w:rPr>
        <w:t>Organizátor provede porovnání tabulek D5 a D6. V případě, že se výše tržeb v tabulce D5 shoduje s výší tržeb v tabulce D6, rozúčtuje Organizátor Dopravcům tržby za prodej předplatného řádným vyplněním tabulek E1 a E2 („Zúčtování tržeb z prodeje předplatného v Kč“), jejíž vzor je součástí Přílohy č. 2 Podmínek IDP. Tyto vyplněné tabulky E1 a E2 jsou poté Organizátorem neprodleně odeslány elektronicky každému Dopravci nejpozději do 15. kalendářního dne měsíce, který následuje po rozhodném dni. V případě, že se výše tržeb v tabulce D5 neshoduje s výší tržeb v tabulce D6, je při rozúčtování tržeb za prodej předplatného ve vozidlech postupováno dle čl.</w:t>
      </w:r>
      <w:bookmarkEnd w:id="4"/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3659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III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ektronicky zaslané tabulky E předá Organizátor Dopravcům v tištěné podobě, podepsané oprávněnou osobou Organizátora, do konce měsíce následujícího po rozhodném dni.</w:t>
      </w:r>
    </w:p>
    <w:p>
      <w:pPr>
        <w:pStyle w:val="Petr"/>
        <w:spacing w:lineRule="auto" w:line="240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Jednotlivé </w:t>
      </w:r>
      <w:r>
        <w:rPr>
          <w:rFonts w:cs="Arial" w:ascii="Arial" w:hAnsi="Arial"/>
          <w:b/>
          <w:bCs/>
          <w:szCs w:val="24"/>
        </w:rPr>
        <w:t>jízdné</w:t>
      </w:r>
      <w:r>
        <w:rPr>
          <w:rFonts w:cs="Arial" w:ascii="Arial" w:hAnsi="Arial"/>
          <w:b/>
          <w:bCs/>
          <w:sz w:val="22"/>
          <w:szCs w:val="22"/>
        </w:rPr>
        <w:t xml:space="preserve"> IDP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ržby z jednotlivého jízdného, které Dopravce vybral, se nepřerozdělují. Dopravce je povinen odvést z tržeb za jednotlivé jízdné daň z přidané hodnoty, a to v souladu se zákonem č. 235/2004 Sb., o dani z přidané hodnoty, ve znění pozdějších předpisů a Objednateli sdělit výši tržeb z jednotlivého jízdného, které jsou částí kompenzace.  </w:t>
      </w:r>
    </w:p>
    <w:p>
      <w:pPr>
        <w:pStyle w:val="AZprvaCSPods1dek"/>
        <w:spacing w:lineRule="auto" w:line="240" w:before="0" w:after="120"/>
        <w:ind w:left="8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áva a povinnosti Účastníků IDP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rPr/>
      </w:pPr>
      <w:r>
        <w:rPr>
          <w:rFonts w:cs="Arial" w:ascii="Arial" w:hAnsi="Arial"/>
          <w:b/>
          <w:bCs/>
          <w:sz w:val="22"/>
          <w:szCs w:val="22"/>
        </w:rPr>
        <w:t>Práva a povinnosti Dopravců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se zavazují, že při provozu linek a spojů začleněných do IDP budou uznávat platné IJD. Seznam linek a spojů IDP včetně zastávek a stanic a hraničních zastávek a stanic mezi jednotlivými zónami IDP je Přílohou č. 1 Podmínek IDP. Soustava integrovaných jízdních dokladů IDP je specifikována v Tarifu a tarifních zásadách IDP, který je Přílohou č. 4 Podmínek IDP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ravci se zavazují, že se při provozu linek a spojů v IDP budou řídit Smluvními přepravními podmínkami IDP a platným Tarifem a tarifními zásadami IDP. Smluvní přepravní podmínky IDP jsou uvedené v Příloze č. 3 Podmínek IDP. Pokud není vztah mezi cestujícím a Dopravcem upraven v těchto Smluvních přepravních podmínkách IDP, řídí se příslušnými ustanoveními smluvních přepravních podmínek Dopravce, jenž přepravu cestujících zajišťuje. 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místa IDP a způsob zajištění prodeje IJD jsou uvedeny v Příloze č. 5 Podmínek IDP. 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Příjemcem tržeb z prodeje IJD jsou jednotliví prodejci uvedení v Příloze č. 5 Podmínek IDP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 předplatného jízdného je realizován na prodejních místech nebo na jiných místech stanovených Přílohou č. 5 Podmínek IDP a vyúčtování prodaných předplatných jízdenek je prováděno měsíčně. Rozhodným dnem pro vyúčtování prodaných IJD je poslední kalendářní den každého kalendářního měsíce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bookmarkStart w:id="5" w:name="_Ref516081611"/>
      <w:r>
        <w:rPr>
          <w:rFonts w:cs="Arial" w:ascii="Arial" w:hAnsi="Arial"/>
          <w:sz w:val="22"/>
          <w:szCs w:val="22"/>
        </w:rPr>
        <w:t xml:space="preserve">Prodejci předplatního jízdného uvedení v Příloze č. 5 Podmínek IDP po ukončení prodeje do 5. kalendářního dne měsíce, který následuje po rozhodném dni, vyúčtují prodané předplatní jízdné a předají toto vyúčtování zúčtovacímu centru a Organizátorovi. PMDP po ukončení prodeje do 11. kalendářního dne měsíce, který následuje po rozhodném dni, vyúčtuje prodané předplatní jízdné za všechny prodejce a předá toto vyúčtování Organizátorovi. Prodejci provedou a předloží vyúčtování formou a s náležitostmi dle Tabulky D „Tržby z prodeje IJD v měsíci“, která je součástí Přílohy č. 2 Podmínek IDP. Organizátor provede zúčtování dle čl.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 Způsob a forma vyúčtování je stanovena Tabulkami E1 Zúčtování tržeb za IJD v Kč (pozn. podle zón, dopravců) a E2 Zúčtování tržeb za IJD v Kč (pozn. výše tržeb, podíl dopravcům, finanční transfery).</w:t>
      </w:r>
      <w:bookmarkEnd w:id="5"/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bookmarkStart w:id="6" w:name="_Ref516081804"/>
      <w:r>
        <w:rPr>
          <w:rFonts w:cs="Arial" w:ascii="Arial" w:hAnsi="Arial"/>
          <w:sz w:val="22"/>
          <w:szCs w:val="22"/>
        </w:rPr>
        <w:t xml:space="preserve">Výše podílu na tržbách z prodeje předplatního jízdného a částka finančního vyrovnání je Dopravcům sdělena Organizátorem v souladu s bodem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611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II.1.6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dmínek IDP. Dopravci si zaúčtují svůj podíl na tržbách z prodeje předplatního jízdného.</w:t>
      </w:r>
      <w:bookmarkEnd w:id="6"/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odvedou ze svého podílu na tržbách z prodeje IJD daň z přidané hodnoty ve výši a termínech v souladu se zákonem č. 235/2004 Sb., o dani z přidané hodnoty, v platném znění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 xml:space="preserve">Závazek Dopravce vůči jiným Dopravcům plynoucí vyúčtování tržeb za předplatní jízdné, je povinen Dopravce uhradit do 10 kalendářních dnů ode dne obdržení podkladů od Organizátora dle bo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804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II.1.7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dmínek IDP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se zavazují předávat zúčtovacímu centru údaje potřebné pro jeho činnost, zejména údaje nutné pro dělbu tržeb z prodeje IJD podle této Přílohy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zmocňují pověřené osoby v PS IDP ustavené dle bodu 6.3 Podmínek IDP, k vyjadřování stanovisek se změnami příloh Podmínek IDP, vydávaných Organizátorem formou písemných chronologicky číslovaných dodatků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i se zavazují dodržovat termíny splatností finančních transferů vůči jiným Dopravcům.</w:t>
      </w:r>
    </w:p>
    <w:p>
      <w:pPr>
        <w:pStyle w:val="AZprvaCSPods1dek"/>
        <w:spacing w:lineRule="auto" w:line="240" w:before="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Práva a povinnosti Organizátora</w:t>
      </w:r>
    </w:p>
    <w:p>
      <w:pPr>
        <w:pStyle w:val="AZprvaCSPods1dek"/>
        <w:spacing w:lineRule="auto" w:line="240" w:before="0" w:after="0"/>
        <w:ind w:left="851" w:hanging="85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átor na základě dat o prodeji předplatného získaných od Dopravců dle bo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611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II.1.6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tanoví pro všechny Dopravce jejich podíl na tržbách z prodeje předplatného IJD a výši finančního vyrovnání mezi Dopravci. 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 14. kalendářního dne měsíce, který následuje po rozhodném dni, oznámí Organizátor Dopravcům výši podílů jednotlivých Dopravců na tržbách z prodeje předplatného a výši finančního vyrovnání mezi Dopravci. Oznámení provede dle Tabulky E „Zúčtování tržeb z prodeje IJD v Kč“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ovinnosti týkající se stanovení podílu tržeb z prodeje předplatného pro jednotlivé Dopravce plní Organizátor ve spolupráci se zúčtovacím centrem podle platného Mechanismu pro dělbu tržeb z prodeje IJD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átor má právo, ve spolupráci s Dopravcem nebo přepravní kontrolou, provádět dopravní průzkumy. </w:t>
      </w:r>
    </w:p>
    <w:p>
      <w:pPr>
        <w:pStyle w:val="AZprvaCSPods1dek"/>
        <w:spacing w:lineRule="auto" w:line="240" w:before="0" w:after="12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bookmarkStart w:id="7" w:name="_Ref516083659"/>
      <w:r>
        <w:rPr>
          <w:rFonts w:cs="Arial" w:ascii="Arial" w:hAnsi="Arial"/>
          <w:b/>
          <w:bCs/>
          <w:szCs w:val="24"/>
        </w:rPr>
        <w:t>Postup při prokazování výše tržeb za prodlužování platnosti IJD ve vozidlech Dopravců</w:t>
      </w:r>
      <w:bookmarkEnd w:id="7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Pro prokazování výše tržeb za prodlužování platnosti předplatního jízdného ve vozidlech Dopravců (dále jen prodlužování předplatného) jsou stanoveny níže uvedené postupy, které jsou použity v případě, že v rámci prodlužování předplatného dojde ke skutečnostem uvedeným v 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442181433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.5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Postupy při prokazování výše tržeb z prodlužování předplatného jsou závazné pro Dopravce, Organizátora a zúčtovací centrum zajišťované PMDP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Prokazování tržeb za prodlužování předplatného je prováděno Dopravci dle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této Přílohy, prostřednictvím tabulky D6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Měsíční rozúčtování tržeb za prodlužování předplatného je prováděno Organizátorem dle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prostřednictvím tabulek E1 a E2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V případě, že se výše tržeb za prodlužování předplatného v daném zúčtovacím období uváděná Dopravcem liší od výše tržeb uváděné zúčtovacím centrem, postupuje se při vyúčtování tržeb za prodlužování předplatného dle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4005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X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 K rozdílu dat může dojít z následujících důvodů:</w:t>
      </w:r>
    </w:p>
    <w:p>
      <w:pPr>
        <w:pStyle w:val="Odstavecseseznamem"/>
        <w:numPr>
          <w:ilvl w:val="0"/>
          <w:numId w:val="3"/>
        </w:numPr>
        <w:spacing w:before="120" w:after="0"/>
        <w:ind w:left="1060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pozdě dodaná Dopravcem </w:t>
      </w:r>
    </w:p>
    <w:p>
      <w:pPr>
        <w:pStyle w:val="Odstavecseseznamem"/>
        <w:spacing w:before="60" w:after="0"/>
        <w:ind w:left="1060" w:hanging="0"/>
        <w:contextualSpacing w:val="false"/>
        <w:jc w:val="both"/>
        <w:rPr/>
      </w:pPr>
      <w:r>
        <w:rPr>
          <w:rFonts w:cs="Arial" w:ascii="Arial" w:hAnsi="Arial"/>
        </w:rPr>
        <w:t xml:space="preserve">Data o prodloužení předplatného jsou do zúčtovacího centra Dopravcem dodána po účetní uzávěrce příslušného zúčtovacího období. </w:t>
      </w:r>
    </w:p>
    <w:p>
      <w:pPr>
        <w:pStyle w:val="Odstavecseseznamem"/>
        <w:numPr>
          <w:ilvl w:val="0"/>
          <w:numId w:val="3"/>
        </w:numPr>
        <w:spacing w:before="120" w:after="0"/>
        <w:ind w:left="1060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tráta dat z odbavovacího zařízení Dopravce   </w:t>
      </w:r>
    </w:p>
    <w:p>
      <w:pPr>
        <w:pStyle w:val="Odstavecseseznamem"/>
        <w:spacing w:before="60" w:after="0"/>
        <w:ind w:left="10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jde k fyzické ztrátě dat (poškození odbavovacího zařízení apod.). Ztrátu dat nahlásí Dopravce Organizátorovi nejpozději do 3 dnů po zjištění této skutečnosti. Ztracená data nejsou evidována zúčtovacím centrem. </w:t>
      </w:r>
    </w:p>
    <w:p>
      <w:pPr>
        <w:pStyle w:val="Odstavecseseznamem"/>
        <w:numPr>
          <w:ilvl w:val="0"/>
          <w:numId w:val="3"/>
        </w:numPr>
        <w:spacing w:before="120" w:after="0"/>
        <w:ind w:left="1060" w:hanging="357"/>
        <w:contextualSpacing w:val="false"/>
        <w:jc w:val="both"/>
        <w:rPr/>
      </w:pPr>
      <w:r>
        <w:rPr>
          <w:rFonts w:cs="Arial" w:ascii="Arial" w:hAnsi="Arial"/>
          <w:spacing w:val="-6"/>
        </w:rPr>
        <w:t xml:space="preserve">Reklamace, vybití nebo částečné vybití předplatného, jehož platnost byla prodloužena ve vozidle  </w:t>
      </w:r>
    </w:p>
    <w:p>
      <w:pPr>
        <w:pStyle w:val="Odstavecseseznamem"/>
        <w:spacing w:before="60" w:after="0"/>
        <w:ind w:left="1060" w:hanging="0"/>
        <w:contextualSpacing w:val="false"/>
        <w:jc w:val="both"/>
        <w:rPr/>
      </w:pPr>
      <w:r>
        <w:rPr>
          <w:rFonts w:cs="Arial" w:ascii="Arial" w:hAnsi="Arial"/>
        </w:rPr>
        <w:t xml:space="preserve">Cestující (držitel Karty) podá v Zákaznickém centru PMDP žádost o reklamaci, vybití nebo částečného vybití předplatného, jehož platnost byla prodloužena ve vozidle Dopravce. 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V případě, že zúčtovací centrum zaznamená použití předplatného, u něhož nemá informace o jeho prodeji, provede tzv. rekonstrukci předplatného, tj. určení hodnoty předplatného, zónovou platnost a prodejce předplatného. Tržbu za prodej tohoto předplatného přiřadí zúčtovací centrum k prodejci předplatného a hodnota předplatného je v daný okamžik rozúčtována mezi Dopravce dle výše uvedených pravidel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Zúčtovací centrum zajišťované PMDP povede měsíční evidenci reklamací, vybití a částečného vybití všech předplatných kuponů, jejichž platnost byla prodloužena ve vozidlech a tržby za prodlužování předplatného nebyly automaticky rozúčtovány a předá ji Organizátorovi. Hodnoty předplatného, které jsou v daném zúčtovacím období reklamovány, jsou dle pravidel uvedených v 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odečteny z tržeb dotčených Dopravců.</w:t>
      </w:r>
    </w:p>
    <w:p>
      <w:pPr>
        <w:pStyle w:val="AZprvaCSPods1dek"/>
        <w:spacing w:lineRule="auto" w:line="240" w:before="0" w:after="120"/>
        <w:ind w:left="360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bookmarkStart w:id="8" w:name="_Ref516084005"/>
      <w:r>
        <w:rPr>
          <w:rFonts w:cs="Arial" w:ascii="Arial" w:hAnsi="Arial"/>
          <w:b/>
          <w:bCs/>
          <w:szCs w:val="24"/>
        </w:rPr>
        <w:t>Podrobný popis prokazování výše tržeb za prodlužování planosti IJD</w:t>
      </w:r>
      <w:bookmarkEnd w:id="8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pozdě dodaná Dopravcem </w:t>
      </w:r>
    </w:p>
    <w:p>
      <w:pPr>
        <w:pStyle w:val="AZprvaCSPods1dek"/>
        <w:spacing w:lineRule="auto" w:line="240" w:before="0" w:after="120"/>
        <w:ind w:left="851" w:hanging="0"/>
        <w:rPr/>
      </w:pPr>
      <w:r>
        <w:rPr>
          <w:rFonts w:cs="Arial" w:ascii="Arial" w:hAnsi="Arial"/>
          <w:sz w:val="22"/>
          <w:szCs w:val="22"/>
        </w:rPr>
        <w:t xml:space="preserve">Data o prodlužová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z w:val="22"/>
          <w:szCs w:val="22"/>
        </w:rPr>
        <w:t xml:space="preserve"> jsou Dopravcem do zúčtovacího centra zaslána po účetní uzávěrce daného zúčtovacího období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hanging="284"/>
        <w:jc w:val="both"/>
        <w:rPr>
          <w:rFonts w:ascii="Arial" w:hAnsi="Arial" w:eastAsia="Calibri" w:cs="Arial"/>
          <w:spacing w:val="-2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estující (držitel Karty) použije </w:t>
      </w:r>
      <w:r>
        <w:rPr>
          <w:rFonts w:cs="Arial" w:ascii="Arial" w:hAnsi="Arial"/>
          <w:bCs/>
          <w:sz w:val="22"/>
          <w:szCs w:val="22"/>
        </w:rPr>
        <w:t>p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stejném zúčtovacím období, ve kterém došlo k 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Využit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e zaznamenáno zúčtovacím centrem, které provede 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Tržby jsou v daném zúčtovacím období mezi Dopravce rozděleny dle dat ze zúčtovacího centra, tedy včetně rekonstruovaného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estující (držitel Karty) použije </w:t>
      </w:r>
      <w:r>
        <w:rPr>
          <w:rFonts w:cs="Arial" w:ascii="Arial" w:hAnsi="Arial"/>
          <w:bCs/>
          <w:sz w:val="22"/>
          <w:szCs w:val="22"/>
        </w:rPr>
        <w:t>p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stejném zúčtovacím období, ve kterém došlo k 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ale informace o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vozidle ani informace o použit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ení v daném zúčtovacím období evidována v zúčtovacím centru, není provedena rekonstrukce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Tržby jsou v daném zúčtovacím období mezi Dopravce rozděleny dle dat ze zúčtovacího centra, tedy bez neevidovaného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276" w:before="60" w:after="0"/>
        <w:ind w:left="113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ržba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vozidlech je mezi ostatní Dopravce rozúčtována v zúčtovacím období, ve kterém dojde k 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ebo k odeslání dat Dopravce do zúčtovacího centra.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estující (držitel Karty) použije </w:t>
      </w:r>
      <w:r>
        <w:rPr>
          <w:rFonts w:cs="Arial" w:ascii="Arial" w:hAnsi="Arial"/>
          <w:bCs/>
          <w:sz w:val="22"/>
          <w:szCs w:val="22"/>
        </w:rPr>
        <w:t>p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 jiném zúčtovacím období, než ve kterém došlo k 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>.  P</w:t>
      </w:r>
      <w:r>
        <w:rPr>
          <w:rFonts w:cs="Arial" w:ascii="Arial" w:hAnsi="Arial"/>
          <w:bCs/>
          <w:sz w:val="22"/>
          <w:szCs w:val="22"/>
        </w:rPr>
        <w:t>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ení v zúčtovacím centru v příslušném zúčtovacím období evidován. Tržba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vozidlech je mezi ostatní Dopravce rozúčtována v zúčtovacím období, ve kterém dojde k rekonstrukci </w:t>
      </w:r>
      <w:r>
        <w:rPr>
          <w:rFonts w:cs="Arial" w:ascii="Arial" w:hAnsi="Arial"/>
          <w:bCs/>
          <w:sz w:val="22"/>
          <w:szCs w:val="22"/>
        </w:rPr>
        <w:t xml:space="preserve">předplatného </w:t>
      </w:r>
      <w:r>
        <w:rPr>
          <w:rFonts w:eastAsia="Calibri" w:cs="Arial" w:ascii="Arial" w:hAnsi="Arial"/>
          <w:sz w:val="22"/>
          <w:szCs w:val="22"/>
          <w:lang w:eastAsia="en-US"/>
        </w:rPr>
        <w:t>nebo k odeslání dat Dopravce do zúčtovacího centra.</w:t>
      </w:r>
    </w:p>
    <w:p>
      <w:pPr>
        <w:pStyle w:val="Normal"/>
        <w:spacing w:lineRule="auto" w:line="276" w:before="6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tráta dat z odbavovacího zařízení Dopravce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Data o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 Dopravce do zúčtovacího centra neodešle z důvodu jejich fyzické ztráty (poškození odbavovacího zařízení apod.). Dopravce tyto tržby nemůže přiřadit k jednotlivým položkám (jednotlivé jízdné,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, aktivace elektronické peněženky apod.). Zúčtovací centrum provede 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 v zúčtovacím období, kdy obdrží data o použit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>.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ržba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z w:val="22"/>
        </w:rPr>
        <w:t xml:space="preserve"> ve vozidlech je mezi ostatní Dopravce rozúčtována v zúčtovacím období, ve kterém dojde k 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z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klamace vybití nebo částečné vybití IJD, jehož platnost byla cestujícímu (držiteli Karty) prodloužena ve vozidle Dopravce, se provádí v Zákaznickém centru PMDP. 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účtování vrácených peněz za reklamaci vybití nebo částečné vybití předplatného jízdného probíhá přes zúčtovací centrum, nebo jej provádí pracovníci Zákaznického centra PMDP s tím, že o tyto částky jsou příslušně poníženy tržby Dopravců v daném zúčtovacím období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íly v evidenci tržeb</w:t>
      </w:r>
    </w:p>
    <w:p>
      <w:pPr>
        <w:pStyle w:val="Normal"/>
        <w:spacing w:lineRule="auto" w:line="276" w:before="60" w:after="0"/>
        <w:ind w:left="567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pacing w:val="-2"/>
          <w:sz w:val="22"/>
          <w:szCs w:val="22"/>
        </w:rPr>
        <w:t xml:space="preserve">V případě, že tržby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pacing w:val="-2"/>
          <w:sz w:val="22"/>
          <w:szCs w:val="22"/>
        </w:rPr>
        <w:t xml:space="preserve"> prokázané Dopravcem jsou v daném kalendářním</w:t>
      </w:r>
      <w:r>
        <w:rPr>
          <w:rFonts w:cs="Arial" w:ascii="Arial" w:hAnsi="Arial"/>
          <w:sz w:val="22"/>
          <w:szCs w:val="22"/>
        </w:rPr>
        <w:t xml:space="preserve"> měsíci nižší nebo vyšší než tržby ve vozidlech prokázané zúčtovacím centrem, jsou pro měsíční rozúčtování použity vždy tržby ve výši prokázané zúčtovacím centrem.</w:t>
      </w:r>
    </w:p>
    <w:p>
      <w:pPr>
        <w:pStyle w:val="AZprvaCSPods1dek"/>
        <w:spacing w:lineRule="auto" w:line="240" w:before="0" w:after="120"/>
        <w:ind w:left="360" w:hanging="0"/>
        <w:rPr>
          <w:rFonts w:ascii="Arial" w:hAnsi="Arial" w:cs="Arial"/>
          <w:b/>
          <w:b/>
          <w:bCs/>
          <w:sz w:val="40"/>
          <w:szCs w:val="24"/>
        </w:rPr>
      </w:pPr>
      <w:r>
        <w:rPr>
          <w:rFonts w:cs="Arial" w:ascii="Arial" w:hAnsi="Arial"/>
          <w:b/>
          <w:bCs/>
          <w:sz w:val="40"/>
          <w:szCs w:val="24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abulky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A1 – (Roční) dopravní výkon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A2 – Průměrný (měsíční) dopravní výkon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B1 – Není obsazeno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B2 – Není obsazeno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C   – Procentuální podíl dopravního výkonu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y D   – Tržby z prodeje IJD v měsíci (D1 až D6)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1 – Tržby z prodeje IJD v měsíci - vzor pro prodejny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2 – Tržby z prodeje IJD v měsíci - vzor pro PMDP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3 – Tržby z prodeje IJD v měsíci - vzor pro PMDP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4 – Tržby z prodeje IJD v měsíci - vzor pro PMDP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ulka D5 – Tržby z prodeje IJD v Kč - vzor pro PMDP 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6 – Tržby z prodeje IJD v Kč - vzor pro dopravce, kteří prodlužují platnost IJD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y E   – Zúčtování tržeb z prodeje IJD v Kč (E1 a E2)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E1 – Rozúčtování tržeb z prodeje IJD v Kč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E2 – Zúčtování tržeb z prodeje IJD v Kč</w:t>
      </w:r>
    </w:p>
    <w:p>
      <w:pPr>
        <w:pStyle w:val="AZprvaCSPods1dek"/>
        <w:spacing w:before="0" w:after="0"/>
        <w:ind w:left="1560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bulka F – Časové rozlišení tržeb za IJD dle jednotlivých linek (pouze elektronicky)</w:t>
      </w:r>
    </w:p>
    <w:p>
      <w:pPr>
        <w:pStyle w:val="AZprvaCSPods1dek"/>
        <w:spacing w:before="0" w:after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AZprvaCSPods1dek"/>
        <w:spacing w:before="0" w:after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Tabulky jsou nedílnou součástí Přílohy č. 2 Podmínek IDP a jsou uvedeny na následujících listech. Na druhé straně listu je vždy uveden přehled změn, ve kterém jsou postupně změny zapisovány. </w:t>
      </w:r>
    </w:p>
    <w:p>
      <w:pPr>
        <w:pStyle w:val="AZprvaCSPods1dek"/>
        <w:pBdr>
          <w:bottom w:val="single" w:sz="4" w:space="1" w:color="000000"/>
        </w:pBdr>
        <w:tabs>
          <w:tab w:val="clear" w:pos="567"/>
          <w:tab w:val="left" w:pos="5128" w:leader="none"/>
        </w:tabs>
        <w:spacing w:lineRule="auto" w:line="240" w:before="0" w:after="0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567"/>
          <w:tab w:val="left" w:pos="851" w:leader="none"/>
          <w:tab w:val="left" w:pos="5447" w:leader="none"/>
        </w:tabs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"/>
      <w:gridCol w:w="8656"/>
    </w:tblGrid>
    <w:tr>
      <w:trPr/>
      <w:tc>
        <w:tcPr>
          <w:tcW w:w="98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120" w:after="0"/>
            <w:jc w:val="center"/>
            <w:rPr>
              <w:szCs w:val="24"/>
              <w:lang w:val="cs-CZ" w:eastAsia="cs-CZ"/>
            </w:rPr>
          </w:pPr>
          <w:r>
            <w:rPr>
              <w:szCs w:val="24"/>
              <w:lang w:val="cs-CZ" w:eastAsia="cs-CZ"/>
            </w:rPr>
            <w:fldChar w:fldCharType="begin"/>
          </w:r>
          <w:r>
            <w:rPr>
              <w:szCs w:val="24"/>
              <w:lang w:val="cs-CZ" w:eastAsia="cs-CZ"/>
            </w:rPr>
            <w:instrText xml:space="preserve"> PAGE </w:instrText>
          </w:r>
          <w:r>
            <w:rPr>
              <w:szCs w:val="24"/>
              <w:lang w:val="cs-CZ" w:eastAsia="cs-CZ"/>
            </w:rPr>
            <w:fldChar w:fldCharType="separate"/>
          </w:r>
          <w:r>
            <w:rPr>
              <w:szCs w:val="24"/>
              <w:lang w:val="cs-CZ" w:eastAsia="cs-CZ"/>
            </w:rPr>
            <w:t>6</w:t>
          </w:r>
          <w:r>
            <w:rPr>
              <w:szCs w:val="24"/>
              <w:lang w:val="cs-CZ" w:eastAsia="cs-CZ"/>
            </w:rPr>
            <w:fldChar w:fldCharType="end"/>
          </w:r>
        </w:p>
      </w:tc>
      <w:tc>
        <w:tcPr>
          <w:tcW w:w="865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left" w:pos="954" w:leader="none"/>
              <w:tab w:val="center" w:pos="4536" w:leader="none"/>
              <w:tab w:val="right" w:pos="8129" w:leader="none"/>
              <w:tab w:val="right" w:pos="9072" w:leader="none"/>
            </w:tabs>
            <w:jc w:val="left"/>
            <w:rPr>
              <w:lang w:val="cs-CZ" w:eastAsia="en-US"/>
            </w:rPr>
          </w:pPr>
          <w:r>
            <w:rPr>
              <w:lang w:val="cs-CZ" w:eastAsia="en-US"/>
            </w:rPr>
            <w:tab/>
            <w:tab/>
            <w:tab/>
          </w:r>
          <w:r>
            <w:rPr>
              <w:lang w:val="cs-CZ" w:eastAsia="en-US"/>
            </w:rPr>
            <w:drawing>
              <wp:inline distT="0" distB="0" distL="0" distR="0">
                <wp:extent cx="2203450" cy="390525"/>
                <wp:effectExtent l="0" t="0" r="0" b="0"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345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/>
      <w:tab/>
      <w:tab/>
    </w:r>
    <w:r>
      <w:rPr>
        <w:rFonts w:cs="Arial" w:ascii="Arial" w:hAnsi="Arial"/>
        <w:sz w:val="20"/>
      </w:rPr>
      <w:t>Příloha č. 2 Závazných podmínek provozu v IDP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AZprvaCSPods1dek"/>
    <w:qFormat/>
    <w:pPr>
      <w:keepNext w:val="true"/>
      <w:widowControl/>
      <w:numPr>
        <w:ilvl w:val="0"/>
        <w:numId w:val="1"/>
      </w:numPr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cs-CZ" w:eastAsia="en-US" w:bidi="ar-SA"/>
    </w:rPr>
  </w:style>
  <w:style w:type="paragraph" w:styleId="Heading2">
    <w:name w:val="Heading 2"/>
    <w:next w:val="AZprvaCSPods1dek"/>
    <w:qFormat/>
    <w:pPr>
      <w:keepNext w:val="true"/>
      <w:widowControl/>
      <w:numPr>
        <w:ilvl w:val="1"/>
        <w:numId w:val="1"/>
      </w:numPr>
      <w:tabs>
        <w:tab w:val="clear" w:pos="567"/>
        <w:tab w:val="left" w:pos="851" w:leader="none"/>
      </w:tabs>
      <w:bidi w:val="0"/>
      <w:jc w:val="both"/>
      <w:outlineLvl w:val="1"/>
    </w:pPr>
    <w:rPr>
      <w:rFonts w:ascii="Times New Roman" w:hAnsi="Times New Roman" w:eastAsia="Times New Roman" w:cs="Times New Roman"/>
      <w:b/>
      <w:color w:val="auto"/>
      <w:sz w:val="32"/>
      <w:szCs w:val="20"/>
      <w:lang w:val="cs-CZ" w:eastAsia="en-US" w:bidi="ar-SA"/>
    </w:rPr>
  </w:style>
  <w:style w:type="paragraph" w:styleId="Heading3">
    <w:name w:val="Heading 3"/>
    <w:next w:val="AZprvaCSPods1dek"/>
    <w:qFormat/>
    <w:pPr>
      <w:keepNext w:val="true"/>
      <w:widowControl/>
      <w:numPr>
        <w:ilvl w:val="2"/>
        <w:numId w:val="1"/>
      </w:numPr>
      <w:tabs>
        <w:tab w:val="clear" w:pos="567"/>
        <w:tab w:val="left" w:pos="851" w:leader="none"/>
      </w:tabs>
      <w:bidi w:val="0"/>
      <w:jc w:val="both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AZprvaCSPods1dek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418" w:leader="none"/>
      </w:tabs>
      <w:spacing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Arial" w:hAnsi="Arial" w:cs="Arial"/>
      <w:b/>
    </w:rPr>
  </w:style>
  <w:style w:type="character" w:styleId="WW8NumSt18z1">
    <w:name w:val="WW8NumSt1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ZprvaCSPods1dekChar">
    <w:name w:val="A-ZprávaCSP-ods.1.řádek Char"/>
    <w:qFormat/>
    <w:rPr>
      <w:sz w:val="24"/>
      <w:lang w:val="cs-CZ" w:bidi="ar-SA"/>
    </w:rPr>
  </w:style>
  <w:style w:type="character" w:styleId="AZprvaCSPods1dekChar1">
    <w:name w:val="A-ZprávaCSP-ods.1.øádek Char"/>
    <w:qFormat/>
    <w:rPr>
      <w:sz w:val="24"/>
      <w:lang w:val="cs-CZ" w:bidi="ar-SA"/>
    </w:rPr>
  </w:style>
  <w:style w:type="character" w:styleId="Char">
    <w:name w:val=" Char"/>
    <w:qFormat/>
    <w:rPr>
      <w:rFonts w:ascii="Arial Narrow" w:hAnsi="Arial Narrow" w:cs="Arial Narrow"/>
      <w:spacing w:val="8"/>
      <w:sz w:val="22"/>
      <w:lang w:val="cs-CZ" w:bidi="ar-SA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A5proP3">
    <w:name w:val="text A5 pro P3"/>
    <w:basedOn w:val="Normal"/>
    <w:qFormat/>
    <w:pPr>
      <w:widowControl w:val="false"/>
      <w:jc w:val="both"/>
    </w:pPr>
    <w:rPr/>
  </w:style>
  <w:style w:type="paragraph" w:styleId="P3zkladntext10b">
    <w:name w:val="P3 základní text 10b"/>
    <w:basedOn w:val="Normal"/>
    <w:qFormat/>
    <w:pPr>
      <w:widowControl w:val="false"/>
      <w:spacing w:lineRule="auto" w:line="2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lovn">
    <w:name w:val="Číslování"/>
    <w:basedOn w:val="Normal"/>
    <w:qFormat/>
    <w:pPr>
      <w:numPr>
        <w:ilvl w:val="0"/>
        <w:numId w:val="5"/>
      </w:numPr>
      <w:spacing w:before="240" w:after="0"/>
      <w:ind w:left="283" w:hanging="283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Odsazenodstavec">
    <w:name w:val="odsazený odstavec"/>
    <w:basedOn w:val="Normal"/>
    <w:qFormat/>
    <w:pPr>
      <w:ind w:left="709" w:hanging="0"/>
      <w:jc w:val="both"/>
    </w:pPr>
    <w:rPr>
      <w:sz w:val="24"/>
    </w:rPr>
  </w:style>
  <w:style w:type="paragraph" w:styleId="Odstsl12">
    <w:name w:val="odst.čísl.1) 2)"/>
    <w:basedOn w:val="Normal"/>
    <w:qFormat/>
    <w:pPr>
      <w:numPr>
        <w:ilvl w:val="0"/>
        <w:numId w:val="6"/>
      </w:numPr>
      <w:spacing w:before="160" w:after="0"/>
      <w:ind w:left="284" w:hanging="284"/>
      <w:jc w:val="both"/>
    </w:pPr>
    <w:rPr>
      <w:sz w:val="24"/>
    </w:rPr>
  </w:style>
  <w:style w:type="paragraph" w:styleId="Odstslab">
    <w:name w:val="odst.čísl.a) b)"/>
    <w:basedOn w:val="Normal"/>
    <w:qFormat/>
    <w:pPr>
      <w:numPr>
        <w:ilvl w:val="0"/>
        <w:numId w:val="7"/>
      </w:numPr>
      <w:spacing w:before="160" w:after="0"/>
      <w:ind w:left="284" w:hanging="284"/>
      <w:jc w:val="both"/>
    </w:pPr>
    <w:rPr>
      <w:sz w:val="24"/>
    </w:rPr>
  </w:style>
  <w:style w:type="paragraph" w:styleId="Odstspedsazenm">
    <w:name w:val="odst.s předsazením"/>
    <w:basedOn w:val="Normal"/>
    <w:qFormat/>
    <w:pPr>
      <w:ind w:left="709" w:hanging="709"/>
      <w:jc w:val="both"/>
    </w:pPr>
    <w:rPr>
      <w:sz w:val="24"/>
    </w:rPr>
  </w:style>
  <w:style w:type="paragraph" w:styleId="Odstsodrkami">
    <w:name w:val="odst.s odrážkami"/>
    <w:basedOn w:val="Normal"/>
    <w:qFormat/>
    <w:pPr>
      <w:numPr>
        <w:ilvl w:val="0"/>
        <w:numId w:val="8"/>
      </w:numPr>
      <w:spacing w:before="60" w:after="0"/>
      <w:ind w:left="284" w:hanging="284"/>
      <w:jc w:val="both"/>
    </w:pPr>
    <w:rPr>
      <w:sz w:val="24"/>
    </w:rPr>
  </w:style>
  <w:style w:type="paragraph" w:styleId="Odsazenodstavec1">
    <w:name w:val="odsazený odstavec 1"/>
    <w:basedOn w:val="Odsazenodstavec"/>
    <w:next w:val="Normal"/>
    <w:qFormat/>
    <w:pPr>
      <w:spacing w:before="0" w:after="120"/>
    </w:pPr>
    <w:rPr>
      <w:i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Seznamobrzk">
    <w:name w:val="Seznam obrázků"/>
    <w:basedOn w:val="Normal"/>
    <w:next w:val="AZprvaCSPods1dek"/>
    <w:qFormat/>
    <w:pPr>
      <w:tabs>
        <w:tab w:val="clear" w:pos="567"/>
        <w:tab w:val="right" w:pos="9070" w:leader="dot"/>
      </w:tabs>
      <w:ind w:left="482" w:hanging="482"/>
      <w:jc w:val="center"/>
    </w:pPr>
    <w:rPr>
      <w:sz w:val="24"/>
    </w:rPr>
  </w:style>
  <w:style w:type="paragraph" w:styleId="Odrky">
    <w:name w:val="Odrážky"/>
    <w:basedOn w:val="Normal"/>
    <w:qFormat/>
    <w:pPr>
      <w:numPr>
        <w:ilvl w:val="0"/>
        <w:numId w:val="9"/>
      </w:numPr>
      <w:spacing w:before="60" w:after="0"/>
      <w:ind w:left="284" w:hanging="284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ZprvaCSP">
    <w:name w:val="Zpráva CSP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tabs>
        <w:tab w:val="clear" w:pos="567"/>
        <w:tab w:val="left" w:pos="426" w:leader="none"/>
      </w:tabs>
    </w:pPr>
    <w:rPr>
      <w:rFonts w:ascii="Arial Narrow" w:hAnsi="Arial Narrow" w:cs="Arial Narrow"/>
      <w:color w:val="000000"/>
      <w:spacing w:val="8"/>
      <w:sz w:val="22"/>
    </w:rPr>
  </w:style>
  <w:style w:type="paragraph" w:styleId="Odrky1">
    <w:name w:val="odrážky"/>
    <w:basedOn w:val="ZprvaCSP"/>
    <w:qFormat/>
    <w:pPr>
      <w:numPr>
        <w:ilvl w:val="0"/>
        <w:numId w:val="10"/>
      </w:numPr>
      <w:spacing w:before="120" w:after="0"/>
      <w:ind w:left="993" w:hanging="284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Seznamtabulek">
    <w:name w:val="Seznam tab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trike/>
      <w:color w:val="0000FF"/>
      <w:sz w:val="24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1418" w:leader="none"/>
      </w:tabs>
      <w:ind w:firstLine="851"/>
      <w:jc w:val="both"/>
    </w:pPr>
    <w:rPr>
      <w:sz w:val="24"/>
    </w:rPr>
  </w:style>
  <w:style w:type="paragraph" w:styleId="AZprvaCSPods1dek1">
    <w:name w:val="A-ZprávaCSP-ods.1.øádek"/>
    <w:qFormat/>
    <w:pPr>
      <w:widowControl/>
      <w:numPr>
        <w:ilvl w:val="0"/>
        <w:numId w:val="0"/>
      </w:numPr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ulka">
    <w:name w:val="tabulka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i/>
      <w:sz w:val="22"/>
    </w:rPr>
  </w:style>
  <w:style w:type="paragraph" w:styleId="Petr">
    <w:name w:val="Petr"/>
    <w:basedOn w:val="Normal"/>
    <w:qFormat/>
    <w:pPr>
      <w:spacing w:lineRule="auto" w:line="288" w:before="120" w:after="0"/>
    </w:pPr>
    <w:rPr>
      <w:sz w:val="24"/>
    </w:rPr>
  </w:style>
  <w:style w:type="paragraph" w:styleId="CSP">
    <w:name w:val="CS-P"/>
    <w:basedOn w:val="Normal"/>
    <w:qFormat/>
    <w:pPr>
      <w:spacing w:lineRule="auto" w:line="288" w:before="120" w:after="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52:00Z</dcterms:created>
  <dc:creator/>
  <dc:description/>
  <cp:keywords/>
  <dc:language>en-US</dc:language>
  <cp:lastModifiedBy/>
  <dcterms:modified xsi:type="dcterms:W3CDTF">2018-09-12T15:53:00Z</dcterms:modified>
  <cp:revision>1</cp:revision>
  <dc:subject/>
  <dc:title/>
</cp:coreProperties>
</file>